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4342765" cy="2906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237" t="32658" r="30681" b="235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290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0845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0237" t="21764" r="30681" b="3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084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23:40:00Z</dcterms:created>
  <dc:creator>HBOS Australia</dc:creator>
  <dc:description/>
  <cp:keywords/>
  <dc:language>en-US</dc:language>
  <cp:lastModifiedBy>HBOS Australia</cp:lastModifiedBy>
  <dcterms:modified xsi:type="dcterms:W3CDTF">2012-11-07T23:46:00Z</dcterms:modified>
  <cp:revision>1</cp:revision>
  <dc:subject/>
  <dc:title> </dc:title>
</cp:coreProperties>
</file>